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14" w:leader="none"/>
          <w:tab w:val="left" w:pos="6273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5300" w:type="pct"/>
        <w:jc w:val="left"/>
        <w:tblInd w:w="-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654"/>
        <w:gridCol w:w="3032"/>
        <w:gridCol w:w="1518"/>
        <w:gridCol w:w="1498"/>
      </w:tblGrid>
      <w:tr>
        <w:trPr>
          <w:tblHeader w:val="true"/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д послуг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Тарифний пакет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клад послуг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орма опла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Вартість</w:t>
              <w:br/>
              <w:t>(з ПДВ), грн</w:t>
            </w:r>
          </w:p>
        </w:tc>
      </w:tr>
      <w:tr>
        <w:trPr>
          <w:trHeight w:val="2937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лючення до мережі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ключає в себе роботи по підключенню до мережі КП «МІЦ» при необхідності організацію зв'язку (активація підключення додаткових послуг здійснюється безкоштовно)- на ділянці до 20 м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разо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220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- на ділянці до 50 м.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265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uk-UA"/>
              </w:rPr>
              <w:t>- на ділянці до 100 м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00,00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Під’єднання до мережі (організація каналу зв’язку) 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ключає в себе роботи по організації зв'язку за умови прокладки додаткової траси  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разо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говірна ціна</w:t>
            </w:r>
          </w:p>
        </w:tc>
      </w:tr>
      <w:tr>
        <w:trPr>
          <w:trHeight w:val="1751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ключення до мережі додаткового  робочого місця (перепідключення додаткового  робочого місця)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sz w:val="22"/>
                <w:szCs w:val="22"/>
                <w:lang w:val="uk-UA"/>
              </w:rPr>
              <w:t>Включає в себе роботи по підключенню (перепідключенню) до мережі робочих місць користувачів за умови прокладки додаткової траси:</w:t>
            </w:r>
          </w:p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 ділянці до 20 м.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разо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0</w:t>
            </w:r>
          </w:p>
        </w:tc>
      </w:tr>
      <w:tr>
        <w:trPr>
          <w:trHeight w:val="287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 ділянці до 50 м.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262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 ділянці до 100 м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800,00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Абонентська  плата за доступ до мережі Інтерне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дарт 4/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виділеного доступу до мережі Інтернет (вартість порту доступу Інтернет входить в тариф, не включає - технічну і консультаційну підтримку внутрішньої мережі Замовника, доступ до ресурсів ЄІС ХМР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50,00 грн. за 10 Мбіт/с   (</w:t>
            </w:r>
            <w:r>
              <w:rPr>
                <w:sz w:val="22"/>
                <w:szCs w:val="22"/>
              </w:rPr>
              <w:t xml:space="preserve">50,00 грн. за кожні наступні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 Мбіт/с 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 плата за доступ до мережі Інтернет на швидкості 500 Мбіт/с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виділеного доступу до мережі Інтернет  на швидкості 500 Мбіт/с (вартість порту доступу Інтернет входить в тариф, не включає - технічну і консультаційну підтримку внутрішньої мережі Замовника, доступ до ресурсів ЄІС ХМ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 000,00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бонентська  плата за доступ до мережі Інтерне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Економ -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Надання доступу до мережі Інтернет на швидкості -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до 50 Мбіт/с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імальна швидкість  - 10 Мбіт/с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аксимальна швидкість  - 50 Мбіт/с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0,00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бонентська  плата за доступ до мережі Інтернет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Економ -3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дання доступу до мережі Інтернет на швидкості -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00 Мбіт/с 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Мінімальна швидкість  - 10 Мбіт/с,</w:t>
            </w:r>
          </w:p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</w:t>
            </w:r>
            <w:r>
              <w:rPr>
                <w:sz w:val="18"/>
                <w:szCs w:val="18"/>
                <w:lang w:val="uk-UA"/>
              </w:rPr>
              <w:t>максимальна швидкість -  100 Мбіт/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,00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канал передачі дан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андарт К4/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аналу передачі даних в межах мережі КП «МІЦ» на швидкості 10 Мбіт/с., надання 3 портів доступу в обладнанні КП «МІЦ» при наявності технічної можливості (включає технічну і консультаційну підтримку, доступ до ресурсів ЄІС ХМ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400,00 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канал передачі дан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Эліт К4/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дання каналу передачі даних в межах мережі КП «МІЦ» на швидкості  20  Мбіт/с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12 портів доступу в обладнанні КП «МІЦ» при наявності технічної можливості (включає технічну і консультаційну підтримку, доступ до ресурсів ЄІС ХМ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,00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канал передачі дан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 К 4/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Надання каналу передачі даних в межах мережі КП «МІЦ» на швидкості  понад  20  Мбіт/с.,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12 портів доступу в обладнанні КП «МІЦ» при наявності технічної можливості (включає технічну і консультаційну підтримку, доступ до ресурсів ЄІС ХМР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000,00 за 20 Мбіт/с +100 грн. за кожні наступн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 xml:space="preserve">4 Мбіт/с  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канал передачі даних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айдер 04/10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дання каналу передачі даних в межах мережі КП «МІЦ» на швидкості  понад    100  Мбіт/с., надання 12 портів доступу в обладнанні КП «МІЦ» при наявності технічної можливості Кожен наступний порт за окрему плату   (44,40 грн.)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акет не включає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  <w:lang w:val="uk-UA"/>
              </w:rPr>
              <w:t>технічну та консультаційну підтримку внутрішньої мережі Замовни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ступ до ресурсів ЄІС ХМ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00,00 за 100 Мбіт/с +100,00 грн. за кожні наступні 20  Мбіт/с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Абонентська плата за передачу даних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«Хмара 2019»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рганізація та підтримка хмарної моделі передачі даних. Кількість можливих точок підключення обмежується мережею КП «МІЦ» (ЄІС ХМР), на швидкості до 1 Гбіт/с. Надання портів доступу в обладнанні КП «МІЦ» при наявності технічної можливості.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Мінімальна швидкість  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100 Мбіт/с, максимальна швидкість 1 Гбіт/с.  Пакет включає технічну та консультаційну підтримку, доступ до ресурсів ЄІС ХМР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6 500,00 </w:t>
            </w:r>
          </w:p>
        </w:tc>
      </w:tr>
      <w:tr>
        <w:trPr>
          <w:trHeight w:val="66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порт доступу до інформаційної мережі (доступ до інформаційної мережі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комутаційного порту доступу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,40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надання порт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«Провайдер 12/2016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імальна кількість 10 порті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 пакет послуг входить: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оступ до мережі інтернет на швидкості 100 Мбіт / с (при наявності технічної можливості)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жливість з'єднання портів за технологією VPN-MPLS в будь-якому поєднанні портів на швидкості 100 Мбіт / с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  </w:t>
            </w:r>
            <w:r>
              <w:rPr>
                <w:sz w:val="22"/>
                <w:szCs w:val="22"/>
                <w:lang w:val="uk-UA"/>
              </w:rPr>
              <w:t>- послуги служби сервісної підтримки;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дання обладнання, при необхідност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500,00 грн. за 10 </w:t>
            </w:r>
            <w:r>
              <w:rPr>
                <w:sz w:val="22"/>
                <w:szCs w:val="22"/>
              </w:rPr>
              <w:t>порт</w:t>
            </w:r>
            <w:r>
              <w:rPr>
                <w:sz w:val="22"/>
                <w:szCs w:val="22"/>
                <w:lang w:val="uk-UA"/>
              </w:rPr>
              <w:t xml:space="preserve">ів + 44,40 грн.  за кожний додатковий порт 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надання портів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«Провайдер  Хмара»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німальна кількість 10 порті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   </w:t>
            </w:r>
            <w:r>
              <w:rPr>
                <w:sz w:val="22"/>
                <w:szCs w:val="22"/>
                <w:lang w:val="uk-UA"/>
              </w:rPr>
              <w:t>У пакет послуг входить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доступ до мережі інтернет на швидкості 100 Мбіт / с (при наявності технічної можливості)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можливість з'єднання портів за технологією VPN-MPLS в будь-якому поєднанні портів на швидкості 100 Мбіт / с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  </w:t>
            </w:r>
            <w:r>
              <w:rPr>
                <w:sz w:val="22"/>
                <w:szCs w:val="22"/>
                <w:lang w:val="uk-UA"/>
              </w:rPr>
              <w:t>- послуги служби сервісної підтримки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 надання обладнання, при необхідності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500,00 грн. за 100 портів + 44,40 грн.  за кожний додатковий порт 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місце на технічному майданчик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послуги можливо при наявності вільного місця в шафі КП «МІЦ». Кросировка зі сторонніми організаціями в шафі КП «МІЦ» неможли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00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послугу</w:t>
            </w:r>
            <w:r>
              <w:rPr>
                <w:sz w:val="22"/>
                <w:szCs w:val="22"/>
              </w:rPr>
              <w:t xml:space="preserve"> Хостинг</w:t>
            </w:r>
            <w:r>
              <w:rPr>
                <w:sz w:val="22"/>
                <w:szCs w:val="22"/>
                <w:lang w:val="uk-UA"/>
              </w:rPr>
              <w:t>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міщення інформації (веб-проектів) Абонента на серверах. Дисковий простір 200 M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  <w:r>
              <w:rPr>
                <w:sz w:val="22"/>
                <w:szCs w:val="22"/>
              </w:rPr>
              <w:t>0,00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користування корпоративним чатом (за один обліковий запис)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Надання статичної 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адрес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ілення статичної (зовнішньої)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адрес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оразов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0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статичну IP-адресу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ористування статичною (зовнішньої)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uk-UA"/>
              </w:rPr>
              <w:t>адресо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,00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доступ до бази даних Док Проф (за одне робоче місце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функціонування документообігу Замовника за допомогою програмного забезпечення   «Автоматизована система управління документами  «Док Проф 3»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74,00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обслуговування звітного запису користувача баз даних звернень до міського голови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истування Єдиною системою обліку і контролю виконання звернень до міського голови, у т. ч. доступ до автоматизованої системи диспетчерського контролю «АСДК Пульс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8,40</w:t>
            </w:r>
          </w:p>
        </w:tc>
      </w:tr>
      <w:tr>
        <w:trPr>
          <w:trHeight w:val="526" w:hRule="atLeast"/>
          <w:cantSplit w:val="true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в'язку з громадськістю та обмін інформацією громадян за допомогою автоматизованої системи диспетчерського контролю «АСДК Пульс»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100 заявок   або дорівнює 100 заявкам 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,00</w:t>
            </w:r>
          </w:p>
        </w:tc>
      </w:tr>
      <w:tr>
        <w:trPr>
          <w:trHeight w:val="526" w:hRule="atLeast"/>
          <w:cantSplit w:val="true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 100 заяв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480,00 за 100 заявок, вартість кожної наступної заявки 1  грн. </w:t>
            </w:r>
          </w:p>
        </w:tc>
      </w:tr>
      <w:tr>
        <w:trPr>
          <w:trHeight w:val="526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 зв'язку з громадськістю та обмін інформацією громадян за допомогою автоматизованої системи диспетчерського контролю «АСДК Пульс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ступу до автоматизованої системи диспетчерського контролю «АСДК Пульс»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щор</w:t>
            </w:r>
            <w:r>
              <w:rPr>
                <w:sz w:val="22"/>
                <w:szCs w:val="22"/>
                <w:lang w:val="uk-UA"/>
              </w:rPr>
              <w:t xml:space="preserve">ічно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0,00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користування віртуальним сервером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Optimal-1 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орсткий диск 50 Gb(SSD+SAS); Процесор 2xIntel Xeon 2.66 Ghz; Об'єм пам'яті 1024 Мb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1000,00 </w:t>
            </w:r>
          </w:p>
        </w:tc>
      </w:tr>
      <w:tr>
        <w:trPr>
          <w:trHeight w:val="330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доступ до інформаційно-правової бази даних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383,00</w:t>
            </w:r>
          </w:p>
        </w:tc>
      </w:tr>
      <w:tr>
        <w:trPr>
          <w:trHeight w:val="335" w:hRule="atLeast"/>
          <w:cantSplit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бонентська плата за доступ до бази даних «Облік розриттів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щомісячн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0,0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622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Cs w:val="20"/>
      <w:lang w:val="uk-U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inherit;Times New Roman" w:hAnsi="inherit;Times New Roman" w:cs="inherit;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inherit;Times New Roman" w:hAnsi="inherit;Times New Roman" w:cs="inherit;Times New Roman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638" w:leader="none"/>
      </w:tabs>
      <w:autoSpaceDE w:val="false"/>
      <w:spacing w:before="5" w:after="0"/>
      <w:jc w:val="both"/>
    </w:pPr>
    <w:rPr>
      <w:color w:val="000000"/>
      <w:sz w:val="22"/>
      <w:szCs w:val="21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Style15">
    <w:name w:val="Обычный (веб)"/>
    <w:basedOn w:val="Normal"/>
    <w:qFormat/>
    <w:pPr/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0:25:00Z</dcterms:created>
  <dc:creator>L</dc:creator>
  <dc:description/>
  <cp:keywords/>
  <dc:language>en-US</dc:language>
  <cp:lastModifiedBy>Lena Kalinichenko</cp:lastModifiedBy>
  <cp:lastPrinted>2019-02-13T11:21:00Z</cp:lastPrinted>
  <dcterms:modified xsi:type="dcterms:W3CDTF">2019-02-20T10:26:00Z</dcterms:modified>
  <cp:revision>9</cp:revision>
  <dc:subject/>
  <dc:title>НАКАЗ №</dc:title>
</cp:coreProperties>
</file>