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Аналоговые шлюзы для быстрого внедрения IP-телефо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рогие друзья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ммунальное предприятие «Городской информационный центр» (КП «ГИЦ) предлагает Вам легкое и недорогое решение по быстрому внедрению цифровой связи на базе IP-телефони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П «ГИЦ» является оператором связи и предоставляет услуги связи для всех абонентов Единой информационной системы Харьковского городского совета и его исполнительных органов (ЕИС ХГС). С учетом темпов развития ЕИС ХГС, до конца 2011 года услугами связи, предоставляемыми КП «ГИЦ» на базе IP-телефонии, будут пользоваться не только сотрудники горисполкома и облисполкома, но и школы, больницы, библиотеки, другие коммунальные предприятия города. К ЕИС ХГС также подключено значительное число коммерческих клиентов, пользующихся услугами IP-телефонии, и их число постоянно раст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ше решение в виде аналоговых шлюзов для IP-телефонии позволяет:</w:t>
      </w:r>
    </w:p>
    <w:p>
      <w:pPr>
        <w:pStyle w:val="Style16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выполнять работы по прокладке новых телефонных сетей, а использовать имеющиеся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4"/>
        </w:rPr>
        <w:t>Оставить для связи обычные аналоговые телефоны, уже установленные на рабочих местах пользователей и поддерживающие набор в тоновом режиме.</w:t>
      </w:r>
    </w:p>
    <w:p>
      <w:pPr>
        <w:pStyle w:val="Style16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бавиться от старой АТС, одновременно повысив качество связи.</w:t>
      </w:r>
    </w:p>
    <w:p>
      <w:pPr>
        <w:pStyle w:val="Style16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вязать воедино территориально удаленные филиалы с возможностью разговора между ними по внутренним телефо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КП «ГИЦ» выполняет самостоятельно и </w:t>
      </w:r>
      <w:r>
        <w:rPr>
          <w:b/>
          <w:sz w:val="24"/>
        </w:rPr>
        <w:t>бесплатно</w:t>
      </w:r>
      <w:r>
        <w:rPr>
          <w:sz w:val="24"/>
        </w:rPr>
        <w:t xml:space="preserve">: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4"/>
        </w:rPr>
        <w:t>Работы по монтажу и размещению оборудования (оборудование остается собственностью КП «ГИЦ» и Заказчиком не оплачивается).</w:t>
      </w:r>
    </w:p>
    <w:p>
      <w:pPr>
        <w:pStyle w:val="Style16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ную настройку оборудования, в соответствии с догов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арантированные преимущества для организации: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нутренние </w:t>
      </w:r>
      <w:r>
        <w:rPr>
          <w:b/>
          <w:sz w:val="24"/>
        </w:rPr>
        <w:t>пятизначные</w:t>
      </w:r>
      <w:r>
        <w:rPr>
          <w:sz w:val="24"/>
        </w:rPr>
        <w:t xml:space="preserve"> номера. 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тсутствие платы за разговоры между внутренними абонентами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4"/>
        </w:rPr>
        <w:t>Отсутствие необходимости держать в штате собственного телефониста – все настройки выполняют специалисты КП «ГИЦ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рантированные преимущества для абонента: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Двухканальная телефонная линия на каждом телефоне. </w:t>
      </w:r>
      <w:r>
        <w:rPr>
          <w:b/>
          <w:sz w:val="24"/>
        </w:rPr>
        <w:t>Ваш телефон никогда не будет занят!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гнал абоненту в момент разговора о новом входящем звонке.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озможность переключаться между абонентами в процессе разговора (вторая линия остается в режиме удержания).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Отображение фамилии на экране телефона с </w:t>
      </w:r>
      <w:r>
        <w:rPr>
          <w:sz w:val="24"/>
          <w:lang w:val="en-US"/>
        </w:rPr>
        <w:t>DECT</w:t>
      </w:r>
      <w:r>
        <w:rPr>
          <w:sz w:val="24"/>
        </w:rPr>
        <w:t xml:space="preserve">-АОНом (большинства радиотелефонов фирм </w:t>
      </w:r>
      <w:r>
        <w:rPr>
          <w:sz w:val="24"/>
          <w:lang w:val="en-US"/>
        </w:rPr>
        <w:t>Panasonic</w:t>
      </w:r>
      <w:r>
        <w:rPr>
          <w:sz w:val="24"/>
        </w:rPr>
        <w:t xml:space="preserve">, </w:t>
      </w:r>
      <w:r>
        <w:rPr>
          <w:sz w:val="24"/>
          <w:lang w:val="en-US"/>
        </w:rPr>
        <w:t>Philips</w:t>
      </w:r>
      <w:r>
        <w:rPr>
          <w:sz w:val="24"/>
        </w:rPr>
        <w:t xml:space="preserve"> и др.).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ругие специальные возможности, поддерживаемые обычными миниАТС (режим «Не беспокоить», перевод входящего звонка на другой номер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лата услуг связи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4"/>
        </w:rPr>
        <w:t xml:space="preserve">Звонки по внутренним телефонам – </w:t>
      </w:r>
      <w:r>
        <w:rPr>
          <w:b/>
          <w:sz w:val="24"/>
        </w:rPr>
        <w:t>бесплатно</w:t>
      </w:r>
      <w:r>
        <w:rPr>
          <w:sz w:val="24"/>
        </w:rPr>
        <w:t>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4"/>
        </w:rPr>
        <w:t xml:space="preserve">Звонки на другие направления по тарифам, </w:t>
      </w:r>
      <w:r>
        <w:rPr>
          <w:b/>
          <w:sz w:val="24"/>
        </w:rPr>
        <w:t>не дороже</w:t>
      </w:r>
      <w:r>
        <w:rPr>
          <w:sz w:val="24"/>
        </w:rPr>
        <w:t xml:space="preserve"> тарифов ОАО «Укртелеком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олнительные услуги: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ax Server – прием факсов без факсимильного аппарата с использованием E-mail-клиента на рабочей станции пользователя.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рганизация контакт-центра.</w:t>
      </w:r>
    </w:p>
    <w:p>
      <w:pPr>
        <w:pStyle w:val="Style16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лефонные конференции на одновременное количество до 24 абонентов путем дозвона к системе конференц-связ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22:00Z</dcterms:created>
  <dc:creator>Oles</dc:creator>
  <dc:description/>
  <dc:language>en-US</dc:language>
  <cp:lastModifiedBy>Ariman</cp:lastModifiedBy>
  <cp:lastPrinted>2010-12-15T16:47:00Z</cp:lastPrinted>
  <dcterms:modified xsi:type="dcterms:W3CDTF">2010-12-17T11:22:00Z</dcterms:modified>
  <cp:revision>2</cp:revision>
  <dc:subject/>
  <dc:title/>
</cp:coreProperties>
</file>